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Calibri" w:hAnsi="Calibri" w:cs="Calibri"/>
          <w:b/>
          <w:b/>
          <w:sz w:val="18"/>
        </w:rPr>
      </w:pPr>
      <w:bookmarkStart w:id="0" w:name="_GoBack"/>
      <w:bookmarkEnd w:id="0"/>
      <w:r>
        <w:rPr>
          <w:rFonts w:cs="Calibri" w:ascii="Calibri" w:hAnsi="Calibri"/>
          <w:b/>
          <w:sz w:val="18"/>
        </w:rPr>
        <w:t>Тесты для средних мед.работников по направлению «лечебное дело»</w:t>
      </w:r>
    </w:p>
    <w:p>
      <w:pPr>
        <w:pStyle w:val="Normal"/>
        <w:ind w:left="142" w:hanging="142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  <w:bookmarkStart w:id="1" w:name="_GoBack"/>
      <w:bookmarkStart w:id="2" w:name="_GoBack"/>
      <w:bookmarkEnd w:id="2"/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. Основной клинический признак острого инфаркта миокарда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боли за грудиной, стихающие после приема нитроглицери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боли за грудиной, не снимающиеся приемом нитроглицери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боли за грудиной иррадиирующие в левую руку и правую лопатку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. Для приступа стенокардии характерны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одолжительные боли в области сердца ноющего характе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ратковременные боли в области сердца покалывающего характе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жимающие или давящие боли за грудиной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. Для обезболивания при остром инфаркте миокарда наиболее эффективен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баралг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морф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таломонал (дроперидол + фентанил) 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. Осложнениями гипертонического криза могут бы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стрый инфаркт миокард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строе нарушение мозгового кровообраще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страя сердечная недостаточ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любое из перечисленных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. При оказании скорой помощи при остром инфаркте миокарда в первую очередь над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снять болевые ощущения за грудино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нять одышку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. Наиболее частые осложнения острого инфаркта миокарда в остром период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кардиогенный шок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тек легки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арушение ритма сердц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. Проявлением острой сосудистой недостаточности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бморок, коллапс, шок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ердечная астм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. Осложнениями у больного крупозной пневмонией могут бы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инфекционно-токсический шок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оллапс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тек легкого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острая дыхательная недостаточ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вышеперечисленно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в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. Факторами риска язвенной болезни являю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наследствен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уре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ервное перенапряже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дефекты пит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0. При язвенной болезни двенадцатиперстной кишки боли обычно возникают через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5 минут после еды </w:t>
      </w:r>
    </w:p>
    <w:p>
      <w:pPr>
        <w:pStyle w:val="Normal"/>
        <w:ind w:left="142" w:hanging="142"/>
        <w:jc w:val="both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,5-2 часа после ед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1 час после еды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1. При язвенной болезни желудка боли возникают через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20-30 минут после ед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 час после ед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атощак, "ночные боли"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2. Увеличение печени, селезенки, дегтеобразный стул вызывают подозрения на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кровоточащую язву 12-перстной кишк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ровоточащие вены пищевода при циррозе печен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еспецифический язвенный коли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кровоточащую язву желуд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геморроидальное кровотечени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3. При хроническом гастрите с секреторной недостаточностью больному нельзя включать в питани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закусочные консерв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мясной бульо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мясо жареное, в панировк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томатный соус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4. Экспресс-определение глюкозы в моче осуществляется в помощью индикаторных полос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глюкотес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экзан-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5. Для почечной колики наиболее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резь при мочеиспускан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ноющие боли в поясниц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частое мочеиспуска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ысокая температу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иступообразные жестокие бол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6. Для острого пиелонефрита характерны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ысокая температу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боли в поясничной области;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лейкоциту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гемату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ответы правильны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б, 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7. Симптоматическая триада при остром гломерулонефрит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гематурия, отеки, артериальная гипертенз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гематурия, пиурия, гипото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ротеинурия, артериальная гипертензия, отек легких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8. Кровоточение, являющееся артериальным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ульсирующее кровотечение ярко-красного цвет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ровотечение струей, темно-вишневого цвет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истечение крови из мельчайших кровеносных сосудо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9. Неотложная помощь при венозном кровотечени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наложение жгут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альпация, прижат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давящая повяз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наложение закрутк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0. Первая помощь при открытом пневмоторакс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блокада места перелома ребер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безболивание наркотическими средствам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аложение окклюзионной герметизирующей повязк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коникотом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ведение антибиотико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1. Ведущий признак ожогового шока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ысокая температура тел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нижение АД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частый нитевидный пульс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олигоанурия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/>
      </w:pPr>
      <w:r>
        <w:rPr>
          <w:rFonts w:cs="NTTimes/Cyrillic;Times New Roman" w:ascii="NTTimes/Cyrillic;Times New Roman" w:hAnsi="NTTimes/Cyrillic;Times New Roman"/>
          <w:sz w:val="18"/>
        </w:rPr>
        <w:t xml:space="preserve">22. Тактика фельдшера при закрытой травме органов брюшной полост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безболивание, наблюдение, консультация хирург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пазмолитики, наблюдение, консультация хирург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рочная транспортировка в хирургический стационар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3. Для отморожения III степени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братимое расстройство кровообраще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некроз эпидермис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екроз всей толщи кож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образование пузырей с геморрагическим содержимым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4. Для вывиха плеча не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разлитая бол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репитац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тек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кровоизлияние под кожу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5. При повреждении плечевого сустава следует наложить повязку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циркулярную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пиральную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колосовидную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озвращающуюся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6. Признаки переломов костей, кром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увеличение боли при осевой нагрузк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удлинение конечност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атологическая подвижность отломков на протяжени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7. Характерными симптомами для перелома основания черепа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сильные головные бол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головокруже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истечение крови и жидкости из наружного слухового проход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8. При сотрясении головного мозга наиболее характерным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кровотечение из нос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отеря созн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головная бол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головокружение, нистагм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29. Транспортная иммобилизация при переломе диафиза кости включает фиксацию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места перелом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места перелома и близлежащий суста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места перелома, вышележащий и нижележащий суставы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0. Достоверным клиническим признаком прободной язвы 12-перстной кишки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рвота желудочным содержимы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доскообразный живот (мышечное напряжение передней брюшной стенки)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рвота типа "кофейной гущи"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1. Фактором предрасполагающим к возникновению грыж передней брюшной стенки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собенности анатомического строения передней брюшной стенки в местах возникновения грыж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заболевания, вызывающие повышение внутрибрюшного давле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тяжелая физическая работ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ожилой возрас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выше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2. При ущемленной паховой грыже показа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срочная госпитализация в хирургический стационар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правление грыжевого образования в брюшную полость и проводить динамическое наблюдение на дому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3. Состояние языка при "остром животе"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язык влажный, чисты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язык сухой, может быть обложен налето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язык малинового цвета с изъязвлениям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4. Показана ли обычно антибиотикотерапия при остром аппендицит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не показа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оказан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5. Критериями кардиогенного шока являю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адение систолического АД ниже 90 мм. рт. ст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адение диастолического АД ниже 20 мм. рт. ст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олиу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олигоу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а, б, 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б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6. Для диагностики клинической смерти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тсутствие дых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тсутствие пульсации на сонных артерия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зрачки узк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авильные ответы а и б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ответы не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7. Длительность периода клинической смерти составляет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-2 мин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5-7 мин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8-10 мин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8. При обнаружении пострадавшего в состоянии клинической смерти реанимационные мероприятия надо проводи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на месте обнаружения </w:t>
      </w:r>
    </w:p>
    <w:p>
      <w:pPr>
        <w:pStyle w:val="Normal"/>
        <w:ind w:left="142" w:hanging="142"/>
        <w:jc w:val="both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доставить в ближайшую поликлинику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ызвать скорую помощь для оказания реанимационных мероприятий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39. При анафилактическом шоке в первую очередь вводя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адренал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реднизало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апавер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тавегил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а, б, г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0. Внутрисердечная пункция при проведении реанимационных мероприятий проводи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4 и 5 межреберьем слева от грудины по верхнему краю реб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6 и 7 межреберьем по верхнему краю реб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ба ответа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1. Для удаления инородных тел из дыхательных путей надо сдела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3-4 резких сильных ударов ладонью между лопаткам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3-5 активных надавливаний на эпигастральную область живота в направлении к позвоночнику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делать 3-4 удара по грудин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авильные ответы а, б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ответы не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2. Для проведения искусственной вентиляции легких экспираторными методами необходимым минимальным объемом воздуха счита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500 мл воздух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000 мл воздух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000 мл воздух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3. При тяжелой форме отравления этиловым спиртом надо сдела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омывание желудка через желудочный зонд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вести внутривенно капельно 1000 мл 4% раствора бикарбоната натрия + 40 мл 40% глюкозы + 15 ед. инсули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4. При оказании первой доврачебной медицинской помощи больному с электротравмой необходимо сдела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искусственное дыхание рот в ро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непрямой массаж сердц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дновременно срочно вызвать врачебную бригаду скорой помощ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ответы правильны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ответы неправильные, надо больного закопать в землю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5. Необходимые реанимационные мероприятия при утоплении начинают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с освобождения дыхательных путей от воды и инородных тел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нятия одежд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искусственного дыхания рот в ро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с непрямого массажа сердц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6. Эффективность реанимационных мероприятий оценива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сужением расширенных зрачко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оявлением пульсации на сонных артерия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осстановлением дых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авильные ответы б, 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7. Средняя продолжительно беременност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220 дне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240 дне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80 дне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360 дней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8. Для установления сроков родов по последней менструации следует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ибавить к 1 дню последней менструации 8 месяце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тнять 3 месяца и прибавить 7 дне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тнять 4 месяца </w:t>
      </w:r>
    </w:p>
    <w:p>
      <w:pPr>
        <w:pStyle w:val="Normal"/>
        <w:ind w:left="142" w:hanging="142"/>
        <w:jc w:val="both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ибавить 9 месяце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49. Прибавка веса за неделю во время беременност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350 грам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500 грам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50 грам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1 килограмм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0. Отхождение околоплодных вод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и раскрытии шейки матки на 4 с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ри раскрытии шейки матки на 5-6 с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 началом потуг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и раскрытии, близком к полному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1. Фактором риска развития токсикоза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инфантилиз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озраст старше 35 ле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тягощенный акушерско-гинекологический анамнез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2. Двуручное гинекологическое обследование больной проводи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 чисто вымытых перчатка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чисто вымытыми руками без перчаток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 стерильных перчатка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не имеет значения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3. Из перечисленных факторов назовите основную причину опущения и выпадения матк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тяжелая физическая работа, травмы промежности в рода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большое число аборто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эндометри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4. При климактерическом синдроме у женщин в пременопаузе наблюдаю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егето-сосудистые измене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сихо-эмоциональные симптом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бменно-эндокринные симптом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перечисленное правильно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5. Апоплексия яичника - эт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разрыв яични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строе возникшее кровотечение из яични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строе нарушение кровообращения в яичник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авильные ответы а и б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6. Пельвиоперитонит - эт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оспаление брюшины малого таз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оспаление клетчатки малого таз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оспаление серозного покрова матк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авильные ответы а и б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7. Первоочередные показания контрацепции все, кром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сердечно-сосудистая патолог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рубец на матк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наследственно обусловленная патология новорожденны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тяжелый тестоз, осложнивший последнюю беремен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невынашивани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8. Рак шейки матки чаще возникает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и истмико-цервикальной недостаточност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ри эрозии шейки матк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у нерожавших женщ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и лейкоплакии шейки матк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б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59. Правильное соотношение окружности головы и груди новорожденного доношенного ребенка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кружность головы больше окружности груди на 2 с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кружность груди больше окружности головы на 2 с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окружность головы равна окружности груд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0. Частота сердечных сокращений у новорожденного ребенка (в минуту) 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40-160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20-140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100-120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1. Физическое и нервно-психическое развитие годовалого ребенка характеризу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оизносит 8-10 сло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ходит самостоятельно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ам берет чашку, пье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большой родничок закры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имеет 10 зубо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б, в, г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ж) правильные ответы а, б, 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2. Гипотрофия I cтепени характеризуется дефицитом массы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5-10%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0-20%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0-30%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более 30%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3. Вакцина АКДС и АДС-М вводи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одкожно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нутрикожно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нутримышечно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любым способом введения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4. Результаты туберкулиновой пробы Манту оценивают через (час) 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24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48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72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5. Для ориентировочного определения длины зонда, вводимого в желудок у ребенка измеряют расстояни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от переносицы до пуп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т зубов-резцов до мочевидного отростк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6. Лабораторные исследования, необходимые для подтверждения диагноза дифтери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мазок из зева и носа 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РПГ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осев крови на стериль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авильные ответы а, б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а, 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7. Для гипергликемической комы у детей наиболее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учащение дых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урежение дых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глубокое дыха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оверхностное дыхани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8. Для гипогликемической комы у детей наиболее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учащение дых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урежение дых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глубокое дыха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оверхностное дыхани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69. Наиболее частое осложнение ангин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невмо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ревматиз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гепатит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0. Положение больного при носовом кровотечени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лежа на спине, холод на спинку нос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идя с откинутой назад головой, холод на спинку нос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идя с наклоненной вперед головой, лоток под нос, холод не спинку нос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1. При лечении фурункула носа над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именять антибиотикотерапию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скрытие и дренирование гнойни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скрытие гнойника и физиотерапевтическое лече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ответы не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2. Для снятия острого приступа глаукомы показаны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миотики (пилокарпин)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пазмолитик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адреналин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3. Проверка зрения человека проводится с расстояни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2 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5 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7 м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4. При проникающем ранении глазного яблока накладывается повязка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ащевидная на раненый глаз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рестообразная повязка на оба глаз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5. Возможный контакт с животными необходимо выяснить при следующих инфекционных болезнях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брюшной тиф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легионеллез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дизенте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сальмонеллез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микроспо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г, д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ж) правильные ответы б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6. Эпидемиологическую опасность представляют источники инфекци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ри тяжелых формах болезн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ри длительном выделении возбудителе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тарше 60 ле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роживающие в неблагополучных санитарно-бытовых условиях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а, б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б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7. Вертикальный механизм передачи возможен пр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коклюш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краснух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дизентер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ИЧ-инфекц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б, г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8. В домашних очагах инфекционных заболеваний следует проводи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химический способ дезинфекц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физический способ дезинфекц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сочетание физического способа с механическими приемам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механические приемы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79. В очаге туберкулеза заключительная дезинфекция проводи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 раз в год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ри выбытии больного из очага (госпитализации, санаторий, смерть)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 раза в год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 зависимости от активности инфекционного процесс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0. Сухой хлорамин используется для дезинфекци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рвотных масс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статков кров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туалето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не используется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1. Режимы стерилизации в паровоздушном стерилизатор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2 атм. - 20 - 132 мину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2 атм. - 45 - 132 мину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1,1 атм. - 45 - 121 мину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1,1 атм. - 1 - 121 час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а, в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б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2. Количество проб на скрытую кровь должно соответствова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% от обработанного мединструмента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0% от обработанного мединструментар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1% от обработанного мединструментария, но не менее пят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3. Дезинфектанты, которые применяются для дезинфекции изделий загрязненных кровью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5% раствор хлорами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3% раствор хлорами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1% раствор хлоргексиди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4% перекись водород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б, г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в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4. Инкубационный период при гонорее обыч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 ден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3-5 дне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-3 месяц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до полугод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5. Для первичного сифилиса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твердый шанкр, лимфаденит, лимфанги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ифилитические высыпани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оражения костей, бугорки и узлы на кож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6. Для маникального синдрома характерн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овышенное настрое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ускоренное мышлени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чрезмерная актив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перечисленно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7. Наиболее тяжелой является следующая степень олигофрени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дебиль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идиотия и дебиль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имбецильност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идиотия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8. В клинике алкоголизма различают зависимость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сихическую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физическую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89. При алкоголизме могут возникать абстинентные состояни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делирий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острый галлюциноз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0. Абстинентный синдром возникает при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хроническом употреблении алкогол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рекращении запо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ередозировке алкоголя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все ответы правильные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й ответ а, б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1. Место прокола при плевральной пункции выбирают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 пятом межреберье при среднеключичной лин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в восьмом межреберье по лопаточной или задней подмышечной линии, по верхнему краю нижележащего ребр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между седьмым и восьмым межреберьем по лопаточной или задней подмышечной линии по нижнему краю вышележащего ребра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2. Сбор мочи для исследования по методу Нечипоренко производят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в течение суток через каждые 3 час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среднюю порцию утренней мочи после тщательного туалет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00 мл из суточного количества мочи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3. Нормальные показатели свертываемости крови (мин. ) 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1-2 м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3-5 м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6-8 м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9-12 мин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4. При дуоденальном зондировании предельным пунктом продвижения оливы явля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желудок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2-перстная кишк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желчный пузырь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еченочный проток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5. Для определения гемоглобина используется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0,3% раствор сод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3,8% раствор цитрата Na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3% раствор уксусной кислоты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0,9% раствор NaCl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6. Газоотводную трубку оставляют в прямой кишке на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3-5 м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30-60 ми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2-3 час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8-10 часов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7. Парафин и озокерит перед применением нагревают до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80-900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100-1200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150-2000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8. Для профилактики обострения язвенной болезни показано назначение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хвойных ван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индуктотерапии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лекарственного электрофорез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электросна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а, в, г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е) правильные ответы а, б, г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99. При регистрации электрокардиограммы измеряют следующие интервалы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PQ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QRS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QT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RR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все ответы правильные.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  <w:t xml:space="preserve">100. Острый крупноочаговый инфаркт миокарда проявляет себя появлением на ЭКГ: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а) патологически расширенного зубца S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б) патологически расширенного зубца Q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в) подъемом сегмента ST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г) появление отрицательного зубца Т </w:t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18"/>
        </w:rPr>
        <w:t xml:space="preserve"> </w:t>
      </w:r>
      <w:r>
        <w:rPr>
          <w:rFonts w:cs="NTTimes/Cyrillic;Times New Roman" w:ascii="NTTimes/Cyrillic;Times New Roman" w:hAnsi="NTTimes/Cyrillic;Times New Roman"/>
          <w:sz w:val="18"/>
        </w:rPr>
        <w:t xml:space="preserve">д) правильные ответы б, в, г. </w:t>
      </w:r>
    </w:p>
    <w:p>
      <w:pPr>
        <w:pStyle w:val="Normal"/>
        <w:ind w:left="142" w:hanging="142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hanging="142"/>
        <w:jc w:val="center"/>
        <w:rPr>
          <w:rFonts w:ascii="NTTimes/Cyrillic;Times New Roman" w:hAnsi="NTTimes/Cyrillic;Times New Roman" w:cs="NTTimes/Cyrillic;Times New Roman"/>
          <w:b/>
          <w:b/>
          <w:sz w:val="24"/>
        </w:rPr>
      </w:pPr>
      <w:r>
        <w:rPr>
          <w:rFonts w:cs="NTTimes/Cyrillic;Times New Roman" w:ascii="NTTimes/Cyrillic;Times New Roman" w:hAnsi="NTTimes/Cyrillic;Times New Roman"/>
          <w:b/>
          <w:sz w:val="24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b/>
          <w:b/>
          <w:sz w:val="18"/>
        </w:rPr>
      </w:pPr>
      <w:r>
        <w:rPr>
          <w:rFonts w:cs="NTTimes/Cyrillic;Times New Roman" w:ascii="NTTimes/Cyrillic;Times New Roman" w:hAnsi="NTTimes/Cyrillic;Times New Roman"/>
          <w:b/>
          <w:sz w:val="18"/>
        </w:rPr>
      </w:r>
    </w:p>
    <w:p>
      <w:pPr>
        <w:pStyle w:val="Normal"/>
        <w:ind w:left="142" w:hanging="142"/>
        <w:jc w:val="both"/>
        <w:rPr>
          <w:rFonts w:ascii="NTTimes/Cyrillic;Times New Roman" w:hAnsi="NTTimes/Cyrillic;Times New Roman" w:cs="NTTimes/Cyrillic;Times New Roman"/>
          <w:sz w:val="18"/>
        </w:rPr>
      </w:pPr>
      <w:r>
        <w:rPr>
          <w:rFonts w:cs="NTTimes/Cyrillic;Times New Roman" w:ascii="NTTimes/Cyrillic;Times New Roman" w:hAnsi="NTTimes/Cyrillic;Times New Roman"/>
          <w:sz w:val="18"/>
        </w:rPr>
      </w:r>
    </w:p>
    <w:sectPr>
      <w:footerReference w:type="default" r:id="rId2"/>
      <w:type w:val="nextPage"/>
      <w:pgSz w:w="8391" w:h="11906"/>
      <w:pgMar w:left="851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6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5:00Z</dcterms:created>
  <dc:creator>Katya Lazhintseva</dc:creator>
  <dc:description/>
  <cp:keywords/>
  <dc:language>en-US</dc:language>
  <cp:lastModifiedBy>User</cp:lastModifiedBy>
  <cp:lastPrinted>1901-01-01T00:00:00Z</cp:lastPrinted>
  <dcterms:modified xsi:type="dcterms:W3CDTF">2013-04-08T11:45:00Z</dcterms:modified>
  <cp:revision>2</cp:revision>
  <dc:subject/>
  <dc:title>Тесты для средних мед</dc:title>
</cp:coreProperties>
</file>